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8" w:top="18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am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hanging="284"/>
      <w:jc w:val="center"/>
      <w:rPr/>
    </w:pPr>
    <w:r>
      <w:rPr>
        <w:rFonts w:cs="Gotham Book" w:ascii="Gotham Book" w:hAnsi="Gotham Book"/>
        <w:sz w:val="16"/>
      </w:rPr>
      <w:t>Av. Magisterio No. 1000, Col. Colinas del Cimatario, Santiago de Querétaro, Qro., C.P. 76090, Tel. 238 - 6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86690</wp:posOffset>
          </wp:positionV>
          <wp:extent cx="1485900" cy="736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10160</wp:posOffset>
          </wp:positionV>
          <wp:extent cx="1372870" cy="499110"/>
          <wp:effectExtent l="0" t="0" r="0" b="0"/>
          <wp:wrapTight wrapText="bothSides">
            <wp:wrapPolygon edited="0">
              <wp:start x="-143" y="0"/>
              <wp:lineTo x="-143" y="20760"/>
              <wp:lineTo x="21600" y="20760"/>
              <wp:lineTo x="21600" y="0"/>
              <wp:lineTo x="-14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72870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8:02:00Z</dcterms:created>
  <dc:creator>direccion de tecnologias soporte</dc:creator>
  <dc:description/>
  <cp:keywords/>
  <dc:language>en-US</dc:language>
  <cp:lastModifiedBy>Arlen</cp:lastModifiedBy>
  <dcterms:modified xsi:type="dcterms:W3CDTF">2012-03-29T19:04:00Z</dcterms:modified>
  <cp:revision>3</cp:revision>
  <dc:subject/>
  <dc:title/>
</cp:coreProperties>
</file>